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8 г.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2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 «Обеспечение реализации муниципальной программы Митякинского сельского поселения «Информационное общество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3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4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1.2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роприятие  1.2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4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8-01-12T11:03:00Z</cp:lastPrinted>
  <dcterms:modified xsi:type="dcterms:W3CDTF">2018-01-12T08:03:00Z</dcterms:modified>
  <cp:revision>51</cp:revision>
  <dc:subject/>
  <dc:title/>
</cp:coreProperties>
</file>